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6-1408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8. jula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 i 34/17), Odbor za poljoprivredu, šumarstvo i vodoprivred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veterinarstvu u Republici Srpskoj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Odbor za poljoprivredu, šumarstvo i vodoprivredu je, na svojoj sjednici održanoj 17. jula 2017. godine, razmatrao Prijedlog zakona o veterinarstvu u Republici Srpskoj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Vojin Mitrović, predsjednik Odbora, te Nikola Perišić, Vlado Gligorić, Milan Dakić i Novak Motika, članovi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Milan Švraka, Miladin Stanić, Nenad Vukoje i Čedo Vuković, članovi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takođe prisustvovali g-din Stevo Mirjanić, ministar poljoprivrede, šumarstva i vodoprivrede i g-din Saša Bošković, predsjednik Veterinarske komore Republike Srpske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vedenog Prijedloga zakona podnijela je g-đa Radmila Čojo, predstavnica Ministarstva za poljoprivredu, šumarstvo i vodoprivredu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rasprave članovi Odbora su jednoglasno usvojili stav da Prijedlog zakona o veterinarstvu u Republici Srpskoj može da se razmatra na Dvadesetoj sjednici Narodne skupštine Republike Srpske. Takođe, jednoglasnom odlukom svih prisutnih članova Odbora, a na osnovu članova 41. i 42. Poslovnika Narodne skupštine Republike Srpske (”Službeni glasnik Republike Srpske”, broj 31/11 i 34/17) , Odbor za poljoprivredu, šumarstvo i vodoprivredu podnosi sljedeći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AMANDMAN I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U Prijedlogu zakona o veterinarstvu u Republici Srpskoj,  u članu 34., u  stavu (3), riječi „organizovana kao privredno društvo“ se brišu.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brazloženj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Odgovornost u veterinarstvu se ne razlikuje u odnosu na oblik organizovanja. Preregistracija preduzetnika u privredno društvo traži dodatna finansijska sredstva i mnogo je administrativnih barijera, a u suštini obavljanja djelatnosti ništa se ne mijenja. Predloženom izmjenom člana 34. eliminiše se diskriminacija veterinarskih organizacija po osnovu oblika organizovanja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Vojin Mitrović, s.r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6-1408-2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8. jula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 i 34/17), Odbor za poljoprivredu, šumarstvo i vodoprivred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ind w:left="644" w:hanging="0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i dopunama Zakona o veterinarsko-medicinskim proizvodima 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Odbor za poljoprivredu, šumarstvo i vodoprivredu je, na svojoj sjednici, održanoj 17. jula 2017. godine, razmatrao Prijedlog zakona o izmjenama i dopunama Zakona veterinarsko medicinskim proizvodim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Sjednici su prisustvovali: Vojin Mitrović, predsjednik Odbora, te Nikola Perišić, Vlado Gligorić, Milan Dakić i Novak Motika, članovi. 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Milan Švraka, Miladin Stanić, Nenad Vukoje i Čedo Vuković, članovi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takođe prisustvovali g-din Stevo Mirjanić, ministar poljoprivrede, šumarstva i vodoprivrede i g-din Saša Bošković, predsjednik Veterinarske komore Republike Srpske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vedenog Prijedloga zakona podnijela je g-đa Radmila Čojo, predstavnica Ministarstva za poljoprivredu, šumarstvo i vodoprivredu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rasprave, Odbor je jednoglasno usvojio stav da Prijedlog zakona o izmjenama i dopunama Zakona o veterinarsko-medicinskim proizvodima može da se razmatra u predloženoj formi na Dvadesetoj sjednici Narodne skupštine Republike Srpske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Vojin Mitrović, s.r.</w:t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6-1408-3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8. jula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 i 34/17), Odbor za poljoprivredu, šumarstvo i vodoprivred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izmjenama i dopunama Zakona o vodama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Odbor za poljoprivredu, šumarstvo i vodoprivredu je, na svojoj sjednici održanoj 17. jula 2017. godine, razmatrao Prijedlog zakona o izmjenama i dopunama Zakona o vodam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Sjednici su prisustvovali: Vojin Mitrović, predsjednik Odbora, te Nikola Perišić, Vlado Gligorić, Milan Dakić i Novak Motika, članovi. 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Milan Švraka, Miladin Stanić, Nenad Vukoje i Čedo Vuković, članovi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je takođe prisustvovao i g-din Stevo Mirjanić, ministar poljoprivrede, šumarstva i vodoprivrede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vedenog Prijedloga zakona podnio je g-din Čedomir Stojanović, predstavnik Ministarstva poljoprivrede, šumarstva i vodorpivrede.</w:t>
      </w:r>
    </w:p>
    <w:p>
      <w:pPr>
        <w:pStyle w:val="NoSpacing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rasprave, Odbor je jednoglasno usvojio stav da Prijedlog zakona o izmjenama i dopunama Zakona o vodama može da se razmatra u predloženoj formi na Dvadesetoj sjednici Narodne skupštine Republike Srpske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Vojin Mitrović, s.r.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52" w:right="1152" w:gutter="0" w:header="1138" w:top="1194" w:footer="504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03:00Z</dcterms:created>
  <dc:creator>STIJAK MIROSLAV</dc:creator>
  <dc:description/>
  <cp:keywords/>
  <dc:language>en-US</dc:language>
  <cp:lastModifiedBy>Senada Rajilic</cp:lastModifiedBy>
  <cp:lastPrinted>2017-07-18T08:09:00Z</cp:lastPrinted>
  <dcterms:modified xsi:type="dcterms:W3CDTF">2018-02-21T14:14:00Z</dcterms:modified>
  <cp:revision>11</cp:revision>
  <dc:subject/>
  <dc:title>Датум, 10</dc:title>
</cp:coreProperties>
</file>